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84134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534247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16950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85407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