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930046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37185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11978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937861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