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626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401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024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326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