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6808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5630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874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2464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