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0320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04697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6464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8880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