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990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226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181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558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