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frees : th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free in a theorem's assumptions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, {A |- t}, the function {thm_frees} return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etitions, of those variables which are free either in {t}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 of the assumption list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CONJUNCT1 (ASSUME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p /\ q |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m_frees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q`; `p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l, 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