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p_list : int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 a list into two parts at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op_list i [x1;...;xn]} returns {([x1;...;xi],[x(i+1);...;x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chop_list} if {i} is negative or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op_list 3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* int list = ([1; 2; 3], [4; 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