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FIELD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basic `field' facts over the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uilt-in HOL arithmetic decision procedures have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inversion or division. {REAL_FIELD} is an enhancement of {REAL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same underlying method but first performs various case-spl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a goal involving the inverse {inv(t)} of a term {t} to th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 = 0} where {t * inv(t) = &amp;1}, repeatedly for all such {t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splitting the goal into normal form, {REAL_RING} (for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) is applied; if this fails then {REAL_ARITH} is also tri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ome {t = 0} cases to be excluded by simple linear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provable using the method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o some simple algebraic simplification, ruling out the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 &amp;0} case using the inequality in the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FIELD `!x. &amp;0 &lt; x ==&gt; &amp;1 / x - &amp;1 / (x + &amp;1) = &amp;1 / (x * (x + &amp;1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. &amp;0 &lt; x ==&gt; &amp;1 / x - &amp;1 / (x + &amp;1) = &amp;1 / (x * (x + &amp;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ischarge of conditions using linear reasoning, this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quational. For nonlinear inequality reasoning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rules built into HOL Light, but the additional derived ru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Examples/sos.ml} and {Rqe/make.ml}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TAC, INT_ARITH_TAC, REAL_ARITH, REAL_ARITH_TAC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