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P_ATO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P_ATOM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`atomic subformulas'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, {PROP_ATOM_CONV conv} descend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number of the core propositional connectives `{~}', `{/\}', `{\/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==&gt;}' and `{&lt;=&gt;}', as well as the quantifiers `{!x. p[x]}', `{?x. p[x]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?!x. p[x]}'. When it reaches a subterm that can no longer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items (e.g. the starting term if it is not of Boolean typ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onv} is tried, with a reflexive theorem returne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That is, the conversion is applied to the ``atomic subformulas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ense of first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wap all equations in a formula, but not any logical equival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its logic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P_ATOM_CONV(ONCE_DEPTH_CONV 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!x. x = y ==&gt; x = z) &lt;=&gt; (y = z &lt;=&gt; 1 + z = z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(!x. x = y ==&gt; x = z) &lt;=&gt; y = z &lt;=&gt; 1 + z = z + 1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y = x ==&gt; z = x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y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+ 1 = 1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contrast, just {ONCE_DEPTH_CONV SYM_CONV} would just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logic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straining the application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BINOP_CONV, ONCE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