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goal using basic set-theoretic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and a list of lemmas to use, the tactic {SET_TAC}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mas into the goal as antecedents, expands various set-theo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explicitly and then attempts to solve the result using {MESON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y default use the assumption list of the goal, but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ASM SET_TAC} in place of plain {SET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imple translation does not suffice, or the resulting goal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for {ME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s. (UNIONS s = {{}}) &lt;=&gt; !t. t IN s ==&gt; t = {{}}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solve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ET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, MESON, MESON_TAC, SE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