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PEC :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a theorem, with type instantiati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specializes a quantified variable as does {SPEC}; it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 in also instantiating the type if needed, both in the concl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!x:ty.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  ISPEC `t:ty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[ty'/ty] |- tm[t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(where {t} is free for {x} in {tm}, and {ty'} is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ty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PEC} fails if the input theorem is not universally quantifie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given term is not an instance of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PEC `0` EQ_REFL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the corresponding call to {SPEC} would fail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is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PEC `0` EQ_REFL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SPE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, INST_TYPE, ISPECL, SPEC, type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