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unify : hol_type -&gt; hol_type -&gt; (hol_type * hol_type) list -&gt; (hol_type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ypes by instantiating their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ypes {ty1} and {ty2} and an existing instantiation {i}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a call {type_unify vars ty1 ty2 i} attempts to find a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he type variables to make the two type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types are not first-order unifiable by instantia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erm_match, term_type_unify, term_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