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t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tenum : term list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xplicit set enumeration from a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`t1`; ...; `tn`]} and a type {ty}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the list has type {ty}, the function {mk_setenum} constru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et enumeration term {`{{t1, ..., tn}}`}. Note tha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maintained in the resulting term, though this is log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et without them. The type is needed so that the empty 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; if you know that the list is nonempty, you can use {mk_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term in the list has the wrong type, i.e. not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setenum([`1`; `2`; `3`]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{{1, 2, 3}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tenum, is_setenum, mk_fset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