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LECT_AX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x. P x ==&gt; P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