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RUNE_SOME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RUNE_SOME_CONV : (string list -&gt; conv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unes several hidden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unw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PRUNE_SOME_CONV [`li1`;...;`lik`]} when applied to the te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?l1 ... lr. t1 /\ ... /\ eqni1 /\ ... /\ eqnik /\ ... /\ tp"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returns a theorem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?l1 ... lr. t1 /\ ... /\ eqni1 /\ ... /\ eqnik /\ ... /\ tp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?li(k+1) ... lir. t1 /\ ... /\ tp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here for {1 &lt;= j &lt;= k}, each {eqnij} has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!y1 ... ym. lij x1 ... xn = b"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and {lij} does not appear free in any of the other conjuncts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{b}. The {li}'s are related by the equ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{li1,...,lik}} u {{li(k+1),...,lir}} = {{l1,...,l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he conversion works if one or more of the {eqnij}'s are not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if {lij} is not free in any of the conjuncts, but does not wor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{lij} appears free in more than one of the conjuncts. {p} may be zero,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conjuncts may be {eqnij}'s. In this case the body of the resul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T} (true). Also, for each {eqnij}, {m} and {n} may be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more than one line with a specified name (but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), the one that appears outermost in the existential quantificat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uned. If such a line name is mentioned twice in the list, the two outer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s of lines with that name will be pruned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argument term is not of the specified form or if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{lij}'s are free in more than one of the conjuncts or if the equation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{lij} is recursive. The function also fails if any of the specified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ne of the existentially quantified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UNE_SOME_CONV [`l1`;`l2`]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?l3 l2 l1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(!(x:num). l1 x = F) /\ (!x. l2 x = ~(l3 x)) /\ (!(x:num). l3 x = T)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(?l3 l2 l1. (!x. l1 x = F) /\ (!x. l2 x = ~l3 x) /\ (!x. l3 x = T)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?l3. !x. l3 x =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UNE_ONCE_CONV, PRUNE_ONE_CONV, PRUNE_CONV, PRUNE_SOME_RIGHT_R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UNE_RIGHT_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