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lef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/\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/\ Q = (!x'. P[x'/x]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/\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FORALL_CONV, FORALL_AND_CONV, RIGH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