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39702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65903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73010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0080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