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4944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07182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66146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44596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