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80806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52700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5218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2850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