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45193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25613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