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409493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97560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15938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