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0191923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3386587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5884822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