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50564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76104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1639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53222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80330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05180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14378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72457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7014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92947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698398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33154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08389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166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21657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9817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1983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12031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06938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84584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90491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44606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5964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5698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11435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56851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99346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69882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99629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2890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67660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5978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303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86465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80400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56935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77713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68597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61089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