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320884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6512934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189395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85209720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