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22492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67894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