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2468418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6918997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