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27856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74715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7081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13254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