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338058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0483468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1342842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888227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