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00907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8706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45179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12650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