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9165168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9913555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