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05776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08109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