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14019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29447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97360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45867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